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84983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037510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7460514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